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Jan</w:t>
      </w:r>
      <w:r>
        <w:rPr/>
        <w:t xml:space="preserve"> </w:t>
      </w:r>
      <w:r>
        <w:rPr>
          <w:lang w:val="en-US" w:eastAsia="en-US"/>
        </w:rPr>
        <w:t>Poulík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manova 2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1000</w:t>
      </w:r>
      <w:r>
        <w:rPr/>
        <w:t xml:space="preserve"> </w:t>
      </w:r>
      <w:r>
        <w:rPr>
          <w:lang w:val="en-US" w:eastAsia="en-US"/>
        </w:rPr>
        <w:t>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zvánk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Vážená paní (vážený pane),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dovolujeme si pozvat Vás k jednání ohledně  převodů bytů členů bytového družstva Stavex do osobního vlastnictví.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Jednání se uskuteční dne 20.2.2004 v zasedací místnosti družstva v Lounech, Dlouhá ul. 22 od 14 hodin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 pozdravem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Ing. Karel Louka, jednatel BD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53:00Z</dcterms:created>
  <dc:creator>Josef Chaloupka</dc:creator>
  <dc:description/>
  <dc:language>en-US</dc:language>
  <cp:lastModifiedBy>Kantor</cp:lastModifiedBy>
  <dcterms:modified xsi:type="dcterms:W3CDTF">2006-06-28T10:53:00Z</dcterms:modified>
  <cp:revision>1</cp:revision>
  <dc:subject/>
  <dc:title>Jan Poulík</dc:title>
</cp:coreProperties>
</file>